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350520</wp:posOffset>
            </wp:positionV>
            <wp:extent cx="102870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</w:t>
      </w:r>
      <w:r>
        <w:rPr>
          <w:b/>
        </w:rPr>
        <w:t>СОВЕТ  ДЕПУТАТОВ                                        КУПИНСКОГО  РАЙО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ПКУЛЬСКОГО СЕЛЬСОВЕТА                             НОВОСИБИРСКОЙ 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Сороковой  сессии 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6.10.2023 год                               с. Копкуль                                         № 121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/>
          <w:bCs/>
        </w:rPr>
        <w:t>О внесении изменений в решение от 19.12.2022 № 91 «О  бюджете Копкульского сельсовета Купинского района Новосибирской области на  2023 год и плановый период 2024 и 2025 годов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Руководствуясь Бюджетным кодексом РФ, Федеральным законом № 131-ФЗ от 06.10.2006 г. «Об общих принципах организации местного самоуправления в Российской Федерации»,  Уставом Копкульского сельсовета Купинского района Новосибирской области, Положением о бюджетном устройстве и бюджетном процессе в Копкульском сельсовет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ым решением 40-й сессии пятого созыва от 28.09.2018 № 159, Совет депутатов Копкуль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Внести изменения в решение 29 сессии Совета депутатов Копкульского сельсовета  Купинского района Новосибирской области шестого созыва от 19.12.2022  № 91 «О  бюджете Копкульского сельсовета Купинского района Новосибирской области на  2023 год и плановый период 2024 и 2025 годов»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Подпункты1),2),3) пункта 1Статьи 1 Основные характеристики бюджета муниципального образования   Копкульского сельсовета Купинского района Новосибирской области  на 2023 год и на плановый период 2024 и 2025 годов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 прогнозируемый общий объем доходов местного бюджета в сумме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 219 291,77 рублей, в том числе объем безвозмездных поступлений в сумме 10 367 971,03 рублей, из них объем межбюджетных трансфертов, получаемых из других бюджетов бюджетной системы Российской Федерации, в сумме 10 367 971,03   рублей, в том числе объем субсидий, субвенций и иных межбюджетных трансфертов, имеющих целевое назначение, в сумме 4 627 443,03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3 446 093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226 801,23 рублей в т. ч. за счет средств остатка на счете бюджета .</w:t>
      </w:r>
    </w:p>
    <w:p>
      <w:pPr>
        <w:pStyle w:val="Normal"/>
        <w:autoSpaceDE w:val="false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одпункты 1),2) пункта 1 и пункт 2 Статьи 3</w:t>
      </w:r>
      <w:r>
        <w:rPr>
          <w:sz w:val="28"/>
          <w:szCs w:val="28"/>
        </w:rPr>
        <w:t xml:space="preserve"> Бюджетные ассигнования местного бюджета на 2023 год и на плановый период 2024 и 2025 годов изложить в следующей редакции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Копкульского сельсовета Купинского района Новосибирской области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пункт 5 Статьи 3 Утвердить объем и распределение бюджетных ассигнований бюджета муниципального образования Копкульского сельсовета Купинского района Новосибирской области направляемых на исполнение публичных нормативных обязательств на 2023год и плановый период 2024 и 2025 годов изложить в следующей редакции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 Статью 7. Источники финансирования дефицита бюджета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  <w:r>
        <w:rPr>
          <w:b/>
          <w:color w:val="1A1A1A"/>
          <w:sz w:val="28"/>
          <w:szCs w:val="28"/>
        </w:rPr>
        <w:t>2</w:t>
      </w:r>
      <w:r>
        <w:rPr>
          <w:color w:val="1A1A1A"/>
          <w:sz w:val="28"/>
          <w:szCs w:val="28"/>
        </w:rPr>
        <w:t xml:space="preserve">.  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Муниципальные ведомости» и разместить на  официальном сайте администрации </w:t>
      </w:r>
      <w:r>
        <w:rPr>
          <w:bCs/>
          <w:sz w:val="28"/>
          <w:szCs w:val="28"/>
        </w:rPr>
        <w:t>Копкульского сельсовета Купинского</w:t>
      </w:r>
      <w:r>
        <w:rPr>
          <w:sz w:val="28"/>
          <w:szCs w:val="28"/>
        </w:rPr>
        <w:t xml:space="preserve"> района   Новосибирской области в сети Интернет</w:t>
      </w:r>
      <w:r>
        <w:rPr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1A1A1A"/>
          <w:sz w:val="28"/>
          <w:szCs w:val="28"/>
        </w:rPr>
        <w:t>3.Настоящее Решение вступает в силу с 26 октября 2023 года и подлежит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фициальному опубликованию не позднее 10 дней после его подписания в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лава  Копкульского сельсовета _____________О. В. Сива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седатель  Совета депутатов ______________О. В. Зо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5:00Z</dcterms:created>
  <dc:creator>1</dc:creator>
  <dc:description/>
  <cp:keywords/>
  <dc:language>en-US</dc:language>
  <cp:lastModifiedBy>User</cp:lastModifiedBy>
  <cp:lastPrinted>2023-10-26T09:00:00Z</cp:lastPrinted>
  <dcterms:modified xsi:type="dcterms:W3CDTF">2023-10-27T03:11:00Z</dcterms:modified>
  <cp:revision>370</cp:revision>
  <dc:subject/>
  <dc:title>АДМИНИСТРАЦИЯ ЛЕНИНСКОГО  СЕЛЬСОВЕТА</dc:title>
</cp:coreProperties>
</file>